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АГОДАТ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08.2011 г.</w:t>
        <w:tab/>
        <w:tab/>
        <w:tab/>
        <w:tab/>
        <w:tab/>
        <w:tab/>
        <w:tab/>
        <w:tab/>
        <w:tab/>
        <w:t>№ 17-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аспоряжение администрации Благодатского сельсовета Карасукского района Новосибирской области от 02.04.2010 г. № 9-Р «О создании экспертной комиссии администрации Благодатского сельсовета Карасукского района Новосибирской област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распоряжение администрации Благодатского сельсовета Карасукского района Новосибирской области от 02.04.2010 г. № 9-Р «О создании экспертной комиссии администрации Благодатского сельсовета Карасукского района Новосибирской области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ывести из состава комиссии Урсу Альбину Владимировн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председателем экспертной комиссии Костенко Ольгу Сергеевн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вести в состав комиссии Карась Инну Борисов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лагодатского сельсовета</w:t>
        <w:tab/>
        <w:tab/>
        <w:tab/>
        <w:tab/>
        <w:tab/>
        <w:tab/>
        <w:t>Мамаев Л.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3:21:00Z</dcterms:created>
  <dc:creator>Loner-XP</dc:creator>
  <dc:description/>
  <dc:language>en-US</dc:language>
  <cp:lastModifiedBy>SHPET</cp:lastModifiedBy>
  <cp:lastPrinted>2012-01-23T10:21:00Z</cp:lastPrinted>
  <dcterms:modified xsi:type="dcterms:W3CDTF">2012-07-23T03:21:00Z</dcterms:modified>
  <cp:revision>2</cp:revision>
  <dc:subject/>
  <dc:title>АДМИНИСТРАЦИЯ</dc:title>
</cp:coreProperties>
</file>